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e zasedání obecního zastupitelstva obce Holubice ze dne 30.7.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ítomni: J.Frenzl, T.Miller, Ing.Šulcová, J.Touš, J.Mašek, M.Sedlář, Ing.Mill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mluveni: M.Klinková, K.Poláč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osté: V.Sedlář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Program:</w:t>
        <w:tab/>
        <w:t>1)</w:t>
        <w:tab/>
        <w:t>ÚP obc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2)</w:t>
        <w:tab/>
        <w:t>Komunální volby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ab/>
        <w:t>3)</w:t>
        <w:tab/>
        <w:t>Internetová stránka obc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4)</w:t>
        <w:tab/>
        <w:t>Přestupková komis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5)</w:t>
        <w:tab/>
        <w:t>Stížnost na volné pobíhání psů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6)</w:t>
        <w:tab/>
        <w:t>Oprava tabule ve škol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1) Zájemci o zanesení vlastních pozemků do rozšiřovaného zástavbového plánu se na vypracování budou finančně podílet poměrnou částkou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2) Do 27.8.2002 bude nutno podat kandidátku pol. stran i nezávislých do komunálních voleb konaných ve dnech 1. a 2.11.2002. Obední zastupitelstvo stanovilo s přihlédnutím k počtu obyvatel 9ti členné zastupitelstvo ob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3) Sl. Kaiserová vypracuje internetovou stránku s údaji a zajímavostmi obcí Holubice a Kozinec. Vypracování je ze zákona povinné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4) Přestupková komise zřízená pří obecním úřadu v Holubicích bude převedena na pověřený úřad v Roztokách. Další přestupky bude řešit tento úřad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5) Obecní zastupitelstvo projednalo stížnost na volné pobíhání psů pana Valtra po obci. Starosta vyzve majitele k dalšímu jedn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6) Opravu tabule v místní škole provede p.Tomáš Miller a p. Viktor Sedlář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: T.Miller, J.Mašek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0:47:00Z</dcterms:created>
  <dc:creator>TAC Most</dc:creator>
  <dc:description/>
  <dc:language>en-US</dc:language>
  <cp:lastModifiedBy>TAC Most</cp:lastModifiedBy>
  <dcterms:modified xsi:type="dcterms:W3CDTF">2002-09-05T19:39:00Z</dcterms:modified>
  <cp:revision>3</cp:revision>
  <dc:subject/>
  <dc:title>Zápis</dc:title>
</cp:coreProperties>
</file>